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 Mo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Donov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çais 10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New Brunswick Academy                                                  C’est vendredi 25 février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 m’appelle Nadine. J’ai quinze ans. Mon anniversaire est le 12 avril, 1995. Je suis née 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dericton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s ma famille il y a moi, ma mere, mon père, ma soeur et mon frère. J’ai quat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imaux domestique, j’ai deux chien elle s’appelle Belle, et il s’appelle Buddy et deux chat ell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’appelle Jellybean et Muff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 couleur préférée est violet. J’aime manger le crème glacée pour une collation. M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urant favori est Jungle Jims. Mon emission de television préféré est Criminal Min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 finalement, mon enseignante de français est Mme Donovan. Mon sujet favori à l’éco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 l’histoi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8:00Z</dcterms:created>
  <dc:creator>A satisfied Microsoft Office User</dc:creator>
  <dc:description/>
  <dc:language>en-US</dc:language>
  <cp:lastModifiedBy>A satisfied Microsoft Office User</cp:lastModifiedBy>
  <cp:lastPrinted>2011-02-23T11:37:00Z</cp:lastPrinted>
  <dcterms:modified xsi:type="dcterms:W3CDTF">2011-02-24T15:18:00Z</dcterms:modified>
  <cp:revision>2</cp:revision>
  <dc:subject/>
  <dc:title/>
</cp:coreProperties>
</file>